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67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99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Kšírova - rekonstrukce kanalizace a vodovodu, Etapa I a Etapa II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dborně způsobilá osoba – hlavní projektant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název společnosti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73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ferenční služba - Projektová dokumenta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29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projektové dokumentac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99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rojektová dokumentace ve stupni zpracování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stupeň zpracování PD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31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jektová dokumentace zahrnovala současně realizaci kanalizační stoky a vodovodního řadu v intravilánu ob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40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ředpokládané stavební náklady na kanalizační stoky a vodovodní řad dohromady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114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0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jméno, pracovní pozici a kontaktní údaje osoby -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564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ferenční služba - Projektová dokumenta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95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projektové dokumentac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jektová dokumentace ve stupni zpracování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stupeň zpracování PD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30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jektová dokumentace zahrnovala současně realizaci kanalizační stoky a vodovodního řadu v intravilánu ob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43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ředpokládané stavební náklady na kanalizační stoky a vodovodní řad dohromady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113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jméno, pracovní pozici a kontaktní údaje osoby -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47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2-03-24T09:30:00Z</dcterms:modified>
  <cp:revision>14</cp:revision>
  <dc:subject/>
  <dc:title>KRYCÍ LIST</dc:title>
</cp:coreProperties>
</file>